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Iktatószám: </w:t>
        <w:tab/>
        <w:t>17244-…./2022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december 15-ei rendes nyílt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left="2124" w:hanging="212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  <w:tab/>
        <w:t>Hévíz Város Helyi Esélyegyenlőségi Programjána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a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nlő bánásmódról és az esélyegyenlőség előmozdításáról szóló 2003. évi CXXV. törvény (a továbbiakban: Ebktv.) 31. § (1) bekezdése szerint a települési önkormányzat ötévente 5 évre szóló helyi esélyegyenlőségi programot fogad el, amelyet az Ebktv. 31. § (4) bekezdése értelmében kétévente át kell tekinteni és szükség esetén felül kell vizsgál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esélyegyenlőségi programban helyzetelemzést kell készíteni a hátrányos helyzetű társadalmi csoportok - különös tekintettel a nők, a mélyszegénységben élők, romák, a fogyatékkal élő személyek, valamint a gyermekek és idősek csoportjára - oktatási, lakhatási, foglalkoztatási, egészségügyi és szociális helyzetéről, illetve a helyzetelemzésen alapuló intézkedési tervben meg kell határozni a helyzetelemzés során feltárt problémák komplex kezelése érdekében szükséges intézkedéseket.</w:t>
      </w:r>
    </w:p>
    <w:p>
      <w:pPr>
        <w:pStyle w:val="Normal"/>
        <w:spacing w:before="0" w:after="0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a Helyi Esélyegyenlőségi Programját (a továbbiakban: HEP)  a 2019-2023  év időszakára vonatkozóan  2018. december 19. napján fogadta el a Képviselő-testület a 267/2018. (XII. 29.) számú határozatával. </w:t>
      </w:r>
    </w:p>
    <w:p>
      <w:pPr>
        <w:pStyle w:val="Normal"/>
        <w:spacing w:before="0" w:after="0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bktv. 31. § (4) bekezdése szerint: „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.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esélyegyenlőségi programok elkészítésének szabályairól és az esélyegyenlőségi mentorokról szóló 321/2011. (XII. 27.) Korm. rendelet (továbbiakban: Korm. rendelet) 6. § (2) bekezdése értelmében a felülvizsgálatnak ki kell terjedni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) arra, hogy a helyzetelemzés továbbra is helytálló-e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lejárt határidejű intézkedések teljesülésére és eredményeinek felmérésé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gyanezen paragrafus (3) bekezdése rendelkezik arról, hogy ha a felülvizsgálat alapján szükséges, a települési önkormányza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) módosítja a helyi esélyegyenlőségi programot, vag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új helyi esélyegyenlőségi programot fogad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HEP 2018. évben készült, ezért felülvizsgálata 2020-ban és 2022-ben vált esedékessé. A kétéves felülvizsgálat azon dátumtól számolandó, amikor a HEP-et a képviselő-testület elfogadta. Ennek megfelelően a felülvizsgálat időszerűségében indoko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lvizsgálat során a szükséges egyeztetés HEP Fórum keretében valósult meg, melyre 2022. december 1. napján került sor a Hévízi Polgármesteri Hivatal emeleti tárgyalójában. A HEP Fórumon megtörtént mind az öt célcsoport (1. mélyszegénységben élők, romák, 2. gyermekek, 3. nők, 4. idősek, 5. fogyatékkal élők) tekintetében megfogalmazott intézkedések teljesülésének vizsgálata. A HEP Fórum tagjai a HEP-ben megfogalmazott célokkal egyetértettek, az abban foglaltak fenntartását javasoltá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P-ben található helyzetelemzés részt a felülvizsgálat során a Korm. rendelet 2021. június 30-ai módosításának megfelelően, a Belügyminisztérium által közzétett „MÓDSZERTANI ÚTMUTATÓ a helyi esélyegyenlőségi programok elkészítésének szempontjaihoz és a program felülvizsgálatához” című dokumentum alapján módosítani szükséges, az előírás szerinti új adattáblákkal kell kiegészíteni. A korábbi adattáblákat előíró EMMI rendelet (a helyi esélyegyelőségi program elkészítésének részletes szabályairól szóló 2/2013. (VI. 5.) EMMI rendelet) hatályon kívül helyezésével a régi adattáblák nem maradhattak az elfogadott HEP-ben, illetve a felülvizsgálat során a HEP kiegészült az útmutatóban szereplő új alpontokkal 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lvizsgálat során egy egységes dokumentum készült el, melynek jóváhagyása képviselő-testületi hatáskör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fogadott, felülvizsgált HEP-et a lakosság számára minél szélesebb körben ismertté kell tenni, azt szükséges a város honlapján is megjelentetni, illetve a képviselő-testületi határozattal együtt a Társadalmi Esélyteremtési Főigazgatóság részére meg kell küldeni, amely annak honlapján bárki számára elérhető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gel fogadható e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Melléklet:</w:t>
      </w:r>
      <w:r>
        <w:rPr>
          <w:rFonts w:cs="Arial" w:ascii="Arial" w:hAnsi="Arial"/>
        </w:rPr>
        <w:tab/>
        <w:t>HEP Fórumról készült jegyzőkönyv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BM módszertani útmutatója alapján átdolgozott HEP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FF0000"/>
          <w:lang w:eastAsia="hu-HU"/>
        </w:rPr>
      </w:pPr>
      <w:r>
        <w:rPr>
          <w:rFonts w:cs="Arial" w:ascii="Arial" w:hAnsi="Arial"/>
          <w:bCs/>
          <w:color w:val="FF000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Hévíz Város Önkormányzata Képviselő-testülete m</w:t>
      </w:r>
      <w:r>
        <w:rPr>
          <w:sz w:val="22"/>
          <w:szCs w:val="22"/>
        </w:rPr>
        <w:t xml:space="preserve">egállapítja, hogy a </w:t>
      </w:r>
      <w:r>
        <w:rPr>
          <w:color w:val="000000"/>
          <w:sz w:val="22"/>
          <w:szCs w:val="22"/>
        </w:rPr>
        <w:t>267/2018. (XII. 29.)</w:t>
      </w:r>
      <w:r>
        <w:rPr>
          <w:sz w:val="22"/>
          <w:szCs w:val="22"/>
        </w:rPr>
        <w:t xml:space="preserve"> határozattal elfogadott Hévíz Város Önkormányzat Helyi Esélyegyenlőségi Program két évenként esedékes áttekintése elvégzésre került, felülvizsgálata megtörtént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felülvizsgálat eredményeképpen a Belügyminisztérium által közzétett „MÓDSZERTANI ÚTMUTATÓ a helyi esélyegyenlőségi programok elkészítésének szempontjaihoz és a program felülvizsgálatához” című dokumentum szerint módosult Hévíz Város Önkormányzata Helyi Esélyegyenlőségi Programját – az előterjesztés melléklete alapján -   jóváhagyj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-testület felkéri a polgármestert, hogy a felülvizsgálat, egységes Helyi Esélyegyenlőségi Programot Hévíz Város honlapján történő közzétételéről, továbbá annak megjelenéséről a Társadalmi Esélyteremtési Főigazgatóság honlapján gondoskodjon.</w:t>
      </w:r>
    </w:p>
    <w:p>
      <w:pPr>
        <w:pStyle w:val="Default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b w:val="false"/>
          <w:bCs w:val="false"/>
          <w:kern w:val="0"/>
          <w:sz w:val="22"/>
          <w:szCs w:val="22"/>
        </w:rPr>
        <w:tab/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</w:t>
        <w:tab/>
      </w:r>
      <w:r>
        <w:rPr>
          <w:b w:val="false"/>
          <w:color w:val="000000"/>
          <w:sz w:val="22"/>
          <w:szCs w:val="22"/>
        </w:rPr>
        <w:t>2022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329"/>
        <w:gridCol w:w="2150"/>
        <w:gridCol w:w="2248"/>
      </w:tblGrid>
      <w:tr>
        <w:trPr/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talanné dr. Gallé V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előterjesztés készítője/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59:00Z</dcterms:created>
  <dc:creator>Hévíz Város Önkormányzat Polgármesteri Hivatal</dc:creator>
  <dc:description/>
  <cp:keywords/>
  <dc:language>en-US</dc:language>
  <cp:lastModifiedBy>Bertalanné Dr. Gallé Vera</cp:lastModifiedBy>
  <cp:lastPrinted>2011-03-31T15:11:00Z</cp:lastPrinted>
  <dcterms:modified xsi:type="dcterms:W3CDTF">2022-12-05T08:41:00Z</dcterms:modified>
  <cp:revision>6</cp:revision>
  <dc:subject/>
  <dc:title>Iktatószám:</dc:title>
</cp:coreProperties>
</file>